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  <w:bCs/>
        </w:rPr>
        <w:t>The Odyssey, Part One</w:t>
        <w:tab/>
        <w:tab/>
        <w:tab/>
        <w:tab/>
        <w:tab/>
        <w:tab/>
        <w:t>Name:_________________________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By: Homer</w:t>
      </w:r>
    </w:p>
    <w:p>
      <w:pPr>
        <w:pStyle w:val="NormalWeb"/>
        <w:spacing w:before="0" w:after="0"/>
        <w:rPr/>
      </w:pPr>
      <w:r>
        <w:rPr/>
        <w:t>translated by Robert Fitzgerald</w:t>
      </w:r>
    </w:p>
    <w:p>
      <w:pPr>
        <w:pStyle w:val="NormalWeb"/>
        <w:spacing w:before="0" w:after="0"/>
        <w:rPr/>
      </w:pPr>
      <w:r>
        <w:rPr/>
        <w:br/>
        <w:t xml:space="preserve">TELL THE STORY </w:t>
        <w:br/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Homer opens with an invocation, or prayer, asking Muse to help him sing his tale. Notice how the singer gives his listeners hints about how his story is to end.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0" cy="7200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288pt,5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ind w:left="720" w:hanging="0"/>
        <w:rPr/>
      </w:pPr>
      <w:r>
        <w:rPr>
          <w:b/>
        </w:rPr>
        <w:t xml:space="preserve">      </w:t>
      </w:r>
      <w:r>
        <w:rPr>
          <w:b/>
        </w:rPr>
        <w:t>Robert Fitzgerald’s Wording</w:t>
        <w:tab/>
      </w:r>
      <w:r>
        <w:rPr/>
        <w:tab/>
        <w:tab/>
        <w:tab/>
        <w:tab/>
      </w:r>
      <w:r>
        <w:rPr>
          <w:b/>
        </w:rPr>
        <w:t>Your Translation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1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>Sing in me, Muse, and through me tell the story</w:t>
        <w:br/>
        <w:t>of that man skilled in all ways of contending,</w:t>
        <w:br/>
        <w:t>the wanderer, harried for years on end,</w:t>
        <w:br/>
        <w:t>after he plundered the stronghold</w:t>
        <w:br/>
        <w:t>on the proud height of Troy.</w:t>
      </w:r>
    </w:p>
    <w:p>
      <w:pPr>
        <w:pStyle w:val="NormalWeb"/>
        <w:spacing w:before="0" w:after="0"/>
        <w:rPr/>
      </w:pPr>
      <w:r>
        <w:rPr/>
        <w:br/>
        <w:t>He saw the townlands</w:t>
        <w:br/>
        <w:t>and learned the minds of many distant men,</w:t>
        <w:br/>
        <w:t>and weathered many bitter nights and days</w:t>
        <w:br/>
        <w:t>in his deep heart at sea, while he fought only</w:t>
        <w:br/>
        <w:t>to save his life, to bring his shipmates home.</w:t>
        <w:br/>
        <w:t>But not by will nor valor could he save them,</w:t>
        <w:br/>
        <w:t>for their own recklessness destroyed them all—</w:t>
        <w:br/>
        <w:t>children and fools, they killed and feasted on</w:t>
        <w:br/>
        <w:t>the cattle of Lord Helios, the Sun,</w:t>
        <w:br/>
        <w:t>and he who moves all day through heaven</w:t>
        <w:br/>
        <w:t>took from their eyes the dawn of their return.</w:t>
      </w:r>
    </w:p>
    <w:p>
      <w:pPr>
        <w:pStyle w:val="NormalWeb"/>
        <w:spacing w:before="0" w:after="0"/>
        <w:rPr/>
      </w:pPr>
      <w:r>
        <w:rPr/>
        <w:br/>
        <w:t>Of these adventures, Muse, daughter of Zeus,</w:t>
        <w:br/>
        <w:t>tell us in our time, lift the great song again.</w:t>
        <w:br/>
        <w:t>Begin when all the rest who left behind them</w:t>
        <w:br/>
        <w:t>headlong death in battle or at sea</w:t>
        <w:br/>
        <w:t>had long ago returned, while he alone still hungered</w:t>
        <w:br/>
        <w:t xml:space="preserve">for home and wife. Her ladyship </w:t>
      </w:r>
      <w:r>
        <w:rPr>
          <w:i/>
          <w:iCs/>
        </w:rPr>
        <w:t>Calypso</w:t>
      </w:r>
      <w:r>
        <w:rPr/>
        <w:br/>
        <w:t>clung to him in her sea-hollowed caves—</w:t>
        <w:br/>
        <w:t>a nymph, immortal and most beautiful,</w:t>
        <w:br/>
        <w:t>who craved him for her own.</w:t>
      </w:r>
    </w:p>
    <w:p>
      <w:pPr>
        <w:pStyle w:val="NormalWeb"/>
        <w:spacing w:before="0" w:after="0"/>
        <w:rPr/>
      </w:pPr>
      <w:r>
        <w:rPr/>
        <w:br/>
        <w:t>And when long years and seasons</w:t>
        <w:br/>
        <w:t>wheeling brought around that point of time</w:t>
        <w:br/>
        <w:t>ordained for him to make his passage homeward,</w:t>
        <w:br/>
        <w:t>trials and dangers, even so, attended him</w:t>
        <w:br/>
        <w:t>even in Ithaca, near those he loved.</w:t>
        <w:br/>
        <w:t>Yet all the gods had pitied Lord Odysseus,</w:t>
        <w:br/>
        <w:t>all but Poseidon, raging cold and rough</w:t>
        <w:br/>
        <w:t>against the brave king till he came ashore</w:t>
        <w:br/>
        <w:t>at last on his own land. . . .</w:t>
        <w:br/>
      </w:r>
    </w:p>
    <w:p>
      <w:pPr>
        <w:pStyle w:val="Norma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AND PLACES IN THE ODYSSEY, PART I</w:t>
      </w:r>
    </w:p>
    <w:p>
      <w:pPr>
        <w:pStyle w:val="NormalWeb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4464" w:hanging="0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-36" w:hanging="0"/>
        <w:rPr>
          <w:i/>
          <w:i/>
        </w:rPr>
      </w:pPr>
      <w:r>
        <w:rPr>
          <w:i/>
        </w:rPr>
        <w:t>Directions: Read through some of the characters and places from “The Odyssey.” Draw whatever comes to mind to help you remember these characters and places before we start reading.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0"/>
        <w:ind w:left="720" w:right="-36" w:hanging="720"/>
        <w:rPr/>
      </w:pPr>
      <w:r>
        <w:rPr/>
        <w:t>Aeaea: home of Circe, the enchantress and goddess</w:t>
      </w: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-36" w:hanging="0"/>
        <w:rPr/>
      </w:pPr>
      <w:r>
        <w:rPr/>
      </w: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-36" w:hanging="0"/>
        <w:rPr/>
      </w:pPr>
      <w:r>
        <w:rPr/>
      </w: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0"/>
        <w:ind w:left="720" w:right="-36" w:hanging="720"/>
        <w:rPr/>
      </w:pPr>
      <w:r>
        <w:rPr/>
        <w:t>Alcinous: king of Phaeacia. Odysseus tells the story of his adventures to Alcinous’s court.</w:t>
      </w: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4464" w:hanging="0"/>
        <w:rPr/>
      </w:pPr>
      <w:r>
        <w:rPr/>
      </w: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4464" w:hanging="0"/>
        <w:rPr/>
      </w:pPr>
      <w:r>
        <w:rPr/>
      </w:r>
    </w:p>
    <w:p>
      <w:pPr>
        <w:pStyle w:val="NormalWeb"/>
        <w:tabs>
          <w:tab w:val="clear" w:pos="720"/>
          <w:tab w:val="left" w:pos="5400" w:leader="none"/>
        </w:tabs>
        <w:spacing w:before="0" w:after="0"/>
        <w:ind w:right="4464" w:hanging="0"/>
        <w:rPr/>
      </w:pPr>
      <w:r>
        <w:rPr/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5400" w:leader="none"/>
        </w:tabs>
        <w:spacing w:before="0" w:after="0"/>
        <w:ind w:left="720" w:right="-36" w:hanging="720"/>
        <w:rPr/>
      </w:pPr>
      <w:r>
        <w:rPr/>
        <w:t xml:space="preserve">Calypso: beautiful nymph goddess who keeps Odysseus on her island for seven years.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 xml:space="preserve">Charybdis: female monster who sucks in water three times a day to form a deadly whirlpool.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Cicones: people living on the southwestern coast of Thrace who battled Odysseus and his men on their journey.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 xml:space="preserve">Circe: enchantress and goddess who turns Odysseus’s men into swine.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 xml:space="preserve">Cyclops: one of a race of brutish one-eyed giants who live solitary lives as sheperds, supposedly on the island now known as Sicily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Erebus: dark area of the underworld where the dead reside.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Eurylochus: a member of Odysseus’s loyal crew.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 xml:space="preserve">Lotus Eaters: people who feed Odysseus’s men lotus plants to make them forget Ithaca.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Phaeacia: island kingdom ruled by King Alcinous. The Phaeacians are shipbuilders and trades.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Polyphemus: son of the sea god Poseidon and blinded by Odysseus. He is a Cyclops.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 xml:space="preserve">Scylla: female monster with six serpent heads, each had having a triple row of fangs.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 xml:space="preserve">Sirens: sea nymphs whose beautiful and mysterious music lures sailors to steer their ships toward dangerous rocks. 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Teiresias: famous blind prophet from the city of Thebes. Odysseus meets him in the Land of the Dead.</w:t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spacing w:before="0" w:after="0"/>
        <w:ind w:right="-36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720" w:right="-36" w:hanging="720"/>
        <w:rPr/>
      </w:pPr>
      <w:r>
        <w:rPr/>
        <w:t>Thrinakia: island where the sun god Helios keeps his cattle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/>
      </w:pPr>
      <w:r>
        <w:rPr/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7:50:00Z</dcterms:created>
  <dc:creator>ORA</dc:creator>
  <dc:description/>
  <cp:keywords/>
  <dc:language>en-US</dc:language>
  <cp:lastModifiedBy>ORA</cp:lastModifiedBy>
  <dcterms:modified xsi:type="dcterms:W3CDTF">2013-01-30T19:13:00Z</dcterms:modified>
  <cp:revision>9</cp:revision>
  <dc:subject/>
  <dc:title>The Odyssey, Part One</dc:title>
</cp:coreProperties>
</file>